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19 –2022</w:t>
      </w:r>
    </w:p>
    <w:p>
      <w:pPr>
        <w:pStyle w:val="Normal"/>
        <w:spacing w:lineRule="exact" w:line="240" w:before="0" w:after="0"/>
        <w:rPr/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1/2022</w:t>
      </w:r>
    </w:p>
    <w:p>
      <w:pPr>
        <w:pStyle w:val="Normal"/>
        <w:spacing w:lineRule="auto" w:line="240" w:before="0" w:after="0"/>
        <w:ind w:left="2832" w:firstLine="708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egocjacje i mediacje w sytuacjach kryzys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BW 6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Bezpieczeństwo wewnętr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I rok/VI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edmiot 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Maciej Milczan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Maciej Milczanowski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4"/>
          <w:szCs w:val="24"/>
        </w:rPr>
        <w:t>1.1</w:t>
      </w:r>
      <w:r>
        <w:rPr/>
        <w:t xml:space="preserve">.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92"/>
        <w:gridCol w:w="760"/>
        <w:gridCol w:w="851"/>
        <w:gridCol w:w="779"/>
        <w:gridCol w:w="809"/>
        <w:gridCol w:w="724"/>
        <w:gridCol w:w="930"/>
        <w:gridCol w:w="1383"/>
        <w:gridCol w:w="1679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 xml:space="preserve">Semestr </w:t>
            </w:r>
          </w:p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arsztat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orbel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/>
      </w:pPr>
      <w:r>
        <w:rPr>
          <w:rFonts w:eastAsia="MS Mincho;ＭＳ 明朝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/ modułu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( z toku) ( 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wiedzy na temat istoty procesów negocjacji i mediacj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ekazanie wiedzy na temat technik negocjacyjnych i mediacyjnych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wiedzy na temat wykorzystania negocjacji i mediacji do rozwiązywania sytuacji kryzys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szCs w:val="24"/>
        </w:rPr>
        <w:t xml:space="preserve">3.2  </w:t>
      </w:r>
      <w:r>
        <w:rPr>
          <w:rFonts w:cs="Corbel" w:ascii="Corbel" w:hAnsi="Corbel"/>
          <w:szCs w:val="24"/>
        </w:rPr>
        <w:t>Efekty uczenia się dla przedmiotu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pojęcia z zakresu negocjacji i medi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wiedzę na temat reguł komunikacyjnych w czasie procesu negocj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zgodnie z kryteriami etycznymi stosować elementy konieczne do prawidłowego przeprowadzenia działań z zakresu negocjacji i medi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przygotowany do podejmowania działań z zakresu negocjacji i mediacji w życiu społe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zajęć warsztatowych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egocjacje - cele, istota. 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s negocjacyjny, fazy negocjacji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yle negocjacyjne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negocjacyjne, taktyki w procesie negocjacji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ania manipulacyjne podejmowane w procesie negocjacji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  <w:lang w:val="en-US" w:eastAsia="en-US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Symulacja sytuacji negocjacyjnych. 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ekwencyjne techniki wpływu społecznego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Definicja i cechy mediacji. Cechy dobrego mediatora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Analiza studiów przypadku sytuacji mediacyjnych. 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ymulacje sytuacji mediacyjnych.</w:t>
            </w:r>
          </w:p>
        </w:tc>
      </w:tr>
    </w:tbl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Dyskusja, analiza tekstów, ćwiczenia pr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4.1 Sposoby weryfikacji efektów uczenia się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 w trakcie zajęć, zaliczenie pisemne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sztat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w trakcie zajęć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sztat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 i obserwacja w trakcie zajęć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sztat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 w trakcie zajęć, zaliczenie pisemne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sztat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Cs w:val="24"/>
        </w:rPr>
        <w:t>4.2  Warunki zaliczenia przedmiotu (kryteria oceniania)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pisemne – pięć pytań z tematyki zajęć. Liczba poprawnych odpowiedzi oznacza ocenę z zaliczenia. Aktywność w trakcie zajęć ma wpływ na podwyższenie oce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aktyw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 (udział w konsultacjach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zaliczenia, samodzielne studiowanie literatury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24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lineRule="auto" w:line="360" w:before="0" w:after="0"/>
              <w:ind w:left="321" w:hanging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argiel-Matusiewicz K., Negocjacje i mediacje, Warszawa 2014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spacing w:lineRule="auto" w:line="360"/>
              <w:ind w:left="321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iel D., 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>Negocjacje w sytuacjach kryzysowych. Podejście pragmalingwistyczne</w:t>
            </w:r>
            <w:r>
              <w:rPr>
                <w:rFonts w:cs="Corbel" w:ascii="Corbel" w:hAnsi="Corbel"/>
                <w:sz w:val="24"/>
                <w:szCs w:val="24"/>
              </w:rPr>
              <w:t>, Katowice 2012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spacing w:lineRule="auto" w:line="360"/>
              <w:ind w:left="321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sher R., Ury W., Patton B, Dochodząc do TAK, Warszawa 1998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spacing w:lineRule="auto" w:line="360"/>
              <w:ind w:left="462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ewicki R.J., Saunders D., Barry B., Minton J., Zasady negocjacji, Poznań 2008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spacing w:lineRule="auto" w:line="360"/>
              <w:ind w:left="462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eele P., Murphy J., Russill R., Jak odnieść sukces w negocjacjach, Kraków 2007. 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spacing w:lineRule="auto" w:line="36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strike w:val="false"/>
      <w:dstrike w:val="fals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eastAsia="Calibri" w:cs="Calibri"/>
    </w:rPr>
  </w:style>
  <w:style w:type="character" w:styleId="WW8Num42z0">
    <w:name w:val="WW8Num42z0"/>
    <w:qFormat/>
    <w:rPr>
      <w:strike w:val="false"/>
      <w:dstrike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jc w:val="both"/>
    </w:pPr>
    <w:rPr>
      <w:rFonts w:eastAsia="Cambria"/>
      <w:kern w:val="2"/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15:00Z</dcterms:created>
  <dc:creator>User</dc:creator>
  <dc:description/>
  <cp:keywords/>
  <dc:language>en-US</dc:language>
  <cp:lastModifiedBy>Wicherek Damian</cp:lastModifiedBy>
  <cp:lastPrinted>2015-02-02T10:23:00Z</cp:lastPrinted>
  <dcterms:modified xsi:type="dcterms:W3CDTF">2021-11-15T15:02:00Z</dcterms:modified>
  <cp:revision>15</cp:revision>
  <dc:subject/>
  <dc:title/>
</cp:coreProperties>
</file>